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Я С Н И Т Е Л Ь Н А Я   З А П И С К 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Совета муниципального образования «Сельское поселение село Ново-Николаевка Ахтубинского муниципального района Астраханской области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О бюджете муниципального образования «Сельское поселение село Ново-Николаевка Ахтубинского муниципального района Астраханской области» на 2026г и на плановый период 2027 и 2028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оект бюджета МО «Сельское поселение село Ново-Николаевка Ахтубинского муниципального района Астраханской области» (далее - МО «Село Ново-Николаевка»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 бюджете муниципального образования «Сельское поселение село Ново-Николаевка Ахтубинского муниципального образования Астраханской области» на 2026 год и на плановый период 2027 и 2028 годов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формирован в соответствии Бюджетным Кодексом Российской Федерации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Бюджетная политика на 2026 год и на плановый период 2027 и 2028 годов и основные показатели бюджета определяются общей социально-экономической политикой государства, Астраханской области и администрации поселения, направленной, в первую очередь, на поддержание устойчивых темпов экономического роста поселения, дальнейшее повышение уровня жизни населения, снижению социального неравенства и достижению эффективности расходов местного бюджет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За основу при формировании проекта бюджета приняты показатели социально-экономического развития Ахтубинского района на 2026 год и на плановый период 2027 и 2028 годов. </w:t>
      </w:r>
    </w:p>
    <w:p>
      <w:pPr>
        <w:pStyle w:val="Normal"/>
        <w:ind w:right="27" w:hanging="0"/>
        <w:jc w:val="center"/>
        <w:rPr/>
      </w:pPr>
      <w:r>
        <w:rPr>
          <w:sz w:val="26"/>
          <w:szCs w:val="26"/>
        </w:rPr>
        <w:t>Параметры бюджета на 2026 год и на плановый период 2027 и 2028 годов:</w:t>
      </w:r>
    </w:p>
    <w:p>
      <w:pPr>
        <w:pStyle w:val="Normal"/>
        <w:ind w:left="284" w:right="423" w:firstLine="900"/>
        <w:jc w:val="right"/>
        <w:rPr/>
      </w:pPr>
      <w:r>
        <w:rPr/>
        <w:t>тыс. рублей</w:t>
      </w:r>
    </w:p>
    <w:tbl>
      <w:tblPr>
        <w:tblW w:w="102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451"/>
        <w:gridCol w:w="1451"/>
        <w:gridCol w:w="1451"/>
        <w:gridCol w:w="1678"/>
        <w:gridCol w:w="1214"/>
        <w:gridCol w:w="1214"/>
      </w:tblGrid>
      <w:tr>
        <w:trPr>
          <w:trHeight w:val="315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ект бюджета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% проекта бюджета</w:t>
            </w:r>
          </w:p>
        </w:tc>
      </w:tr>
      <w:tr>
        <w:trPr>
          <w:trHeight w:val="124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6 год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7 год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8 год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6 года к уточненному бюджету 2025 года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7 года к бюджету 2026 год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8 года к бюджету 2027 года </w:t>
            </w:r>
          </w:p>
        </w:tc>
      </w:tr>
      <w:tr>
        <w:trPr>
          <w:trHeight w:val="501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18,819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bookmarkStart w:id="0" w:name="_Hlk214264677"/>
            <w:r>
              <w:rPr>
                <w:color w:val="000000"/>
                <w:sz w:val="26"/>
                <w:szCs w:val="26"/>
              </w:rPr>
              <w:t>3454,68100</w:t>
            </w:r>
            <w:bookmarkEnd w:id="0"/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25,081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8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2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00</w:t>
            </w:r>
          </w:p>
        </w:tc>
      </w:tr>
      <w:tr>
        <w:trPr>
          <w:trHeight w:val="409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18,819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54,681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25,081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8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00</w:t>
            </w:r>
          </w:p>
        </w:tc>
      </w:tr>
      <w:tr>
        <w:trPr>
          <w:trHeight w:val="821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фицит (профицит)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left="284" w:right="423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23" w:firstLine="709"/>
        <w:jc w:val="both"/>
        <w:rPr/>
      </w:pPr>
      <w:r>
        <w:rPr>
          <w:sz w:val="26"/>
          <w:szCs w:val="26"/>
        </w:rPr>
        <w:t>Параметры бюджета МО «Село Ново-Николаевка» на 2026 год: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- прогнозируемые доходы составляют 3518,81900 тыс. руб., или 105,8% к уточненному плану 2025 года;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- расходная часть запланирована в объёме 3518,81900 тыс. руб., что составляет 105,8 % к уточненному бюджету 2025 года;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 xml:space="preserve">- дефицит бюджета составит 0 тыс. руб. 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Параметры бюджета МО «Село Ново-Николаевка» на 2027 год: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 xml:space="preserve">- прогнозируемые доходы составляют </w:t>
      </w:r>
      <w:r>
        <w:rPr>
          <w:color w:val="000000"/>
          <w:sz w:val="26"/>
          <w:szCs w:val="26"/>
        </w:rPr>
        <w:t>3454,68100</w:t>
      </w:r>
      <w:r>
        <w:rPr>
          <w:sz w:val="26"/>
          <w:szCs w:val="26"/>
        </w:rPr>
        <w:t>тыс. руб., или 98,2 % к плану 2026 года;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 xml:space="preserve">- расходная часть запланирована в объёме </w:t>
      </w:r>
      <w:r>
        <w:rPr>
          <w:color w:val="000000"/>
          <w:sz w:val="26"/>
          <w:szCs w:val="26"/>
        </w:rPr>
        <w:t xml:space="preserve">3454,68100 </w:t>
      </w:r>
      <w:r>
        <w:rPr>
          <w:sz w:val="26"/>
          <w:szCs w:val="26"/>
        </w:rPr>
        <w:t>тыс. руб., что составляет 98,2 % к уровню расходов на 2026 год;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 xml:space="preserve">- дефицит бюджета составит 0 тыс. руб. 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Параметры бюджета МО «Село Ново-Николаевка» на 2028 год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прогнозируемые доходы составляют </w:t>
      </w:r>
      <w:r>
        <w:rPr>
          <w:color w:val="000000"/>
          <w:sz w:val="26"/>
          <w:szCs w:val="26"/>
        </w:rPr>
        <w:t xml:space="preserve">3525,08100 </w:t>
      </w:r>
      <w:r>
        <w:rPr>
          <w:sz w:val="26"/>
          <w:szCs w:val="26"/>
        </w:rPr>
        <w:t>тыс. руб., или 102,0 % к запланированным доходам на 2027 года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расходная часть - в объёме </w:t>
      </w:r>
      <w:r>
        <w:rPr>
          <w:color w:val="000000"/>
          <w:sz w:val="26"/>
          <w:szCs w:val="26"/>
        </w:rPr>
        <w:t xml:space="preserve">3525,08100   </w:t>
      </w:r>
      <w:r>
        <w:rPr>
          <w:sz w:val="26"/>
          <w:szCs w:val="26"/>
        </w:rPr>
        <w:t>тыс. руб., что составляет 102,0% к уровню расходов на 2027 год;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 xml:space="preserve">- дефицит бюджета составит 0 тыс. руб. 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23" w:hanging="0"/>
        <w:jc w:val="center"/>
        <w:rPr>
          <w:sz w:val="26"/>
          <w:szCs w:val="26"/>
        </w:rPr>
      </w:pPr>
      <w:r>
        <w:rPr>
          <w:sz w:val="26"/>
          <w:szCs w:val="26"/>
        </w:rPr>
        <w:t>ДОХОД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рогнозе налоговых и неналоговых доходов бюджета поселения учтены поступления следующих доходов по нормативам: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Налоговые доходы:</w:t>
      </w:r>
    </w:p>
    <w:p>
      <w:pPr>
        <w:pStyle w:val="Normal"/>
        <w:jc w:val="both"/>
        <w:rPr/>
      </w:pPr>
      <w:r>
        <w:rPr>
          <w:sz w:val="26"/>
          <w:szCs w:val="26"/>
        </w:rPr>
        <w:t>- налог на доходы физических лиц – по нормативу 2 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лог на имущество физических лиц – по нормативу 100 %;</w:t>
      </w:r>
    </w:p>
    <w:p>
      <w:pPr>
        <w:pStyle w:val="Normal"/>
        <w:jc w:val="both"/>
        <w:rPr/>
      </w:pPr>
      <w:r>
        <w:rPr>
          <w:sz w:val="26"/>
          <w:szCs w:val="26"/>
        </w:rPr>
        <w:t>- земельный налог - по нормативу 100 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единый сельскохозяйственный налог – по нормативу 30%;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Неналоговые доход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– по нормативу 30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прочие поступления от денежных взысканий (штрафов) – по нормативу 100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чие неналоговые доходы бюджетов поселений – по нормативу 100%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огнозные показатели доходных источников на 2026 год и на плановый период 2027 и 2028 годов отражены в разрезе групп, подгрупп, статей, в соответствии с действующей бюджетной классификацией Российской Федерации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u w:val="single"/>
        </w:rPr>
        <w:t>Налоговые поступления</w:t>
      </w:r>
      <w:r>
        <w:rPr>
          <w:sz w:val="26"/>
          <w:szCs w:val="26"/>
        </w:rPr>
        <w:t xml:space="preserve"> в 2026 год и на плановый период 2027 и 2028 годов планируются в сумме </w:t>
      </w:r>
      <w:r>
        <w:rPr>
          <w:b/>
          <w:sz w:val="26"/>
          <w:szCs w:val="26"/>
        </w:rPr>
        <w:t xml:space="preserve">660,5 </w:t>
      </w:r>
      <w:r>
        <w:rPr>
          <w:sz w:val="26"/>
          <w:szCs w:val="26"/>
        </w:rPr>
        <w:t xml:space="preserve">тыс. руб. в том числе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Налог на доходы физических лиц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ассчитан в соответствии</w:t>
      </w:r>
      <w:r>
        <w:rPr>
          <w:sz w:val="26"/>
          <w:szCs w:val="26"/>
        </w:rPr>
        <w:t xml:space="preserve"> с прогнозом главного администратора доходов бюджета – УФНС России по Астраханской области, где предусмотрено поступление налога в сумме 96,2 тыс. руб., плановый показатель установлен на основании проведенной оценки поступлений 2025 года с учетом коэффициента роста фонда оплаты труда, утвержденного Прогнозом социально-экономического развития муниципального образования «Ахтубинский муниципальный район Астраханской области» на 2026-2028 годы в размере 8,94%, на 2027 год - в сумме 103,0 тыс. руб., на 2028 год - в сумме 110,2 тыс. руб. (с применением коэффициента 1,07, используемого при прогнозировании доходов планового периода главным администратором доходов бюджета – УФНС России по Астраханской области)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 xml:space="preserve">Поступления по </w:t>
      </w:r>
      <w:r>
        <w:rPr>
          <w:b/>
          <w:sz w:val="26"/>
          <w:szCs w:val="26"/>
        </w:rPr>
        <w:t>единому сельскохозяйственному налогу</w:t>
      </w:r>
      <w:r>
        <w:rPr>
          <w:sz w:val="26"/>
          <w:szCs w:val="26"/>
        </w:rPr>
        <w:t xml:space="preserve"> составят в 2026 год и на плановый период 2027 и 2028 годов 195,3 тыс. руб., что на 8,1 тыс. руб. больше по сравнению с утвержденными бюджетными назначениями 2025 года в связи с фактическим поступлением по данному налогу в 2024 году.</w:t>
      </w:r>
    </w:p>
    <w:p>
      <w:pPr>
        <w:pStyle w:val="Normal"/>
        <w:ind w:firstLine="567"/>
        <w:jc w:val="both"/>
        <w:rPr>
          <w:sz w:val="26"/>
          <w:szCs w:val="26"/>
          <w:lang w:eastAsia="ar-SA"/>
        </w:rPr>
      </w:pPr>
      <w:r>
        <w:rPr>
          <w:b/>
          <w:bCs/>
          <w:sz w:val="26"/>
          <w:szCs w:val="26"/>
        </w:rPr>
        <w:t>Налог на имущество физических лиц</w:t>
      </w:r>
      <w:r>
        <w:rPr>
          <w:sz w:val="26"/>
          <w:szCs w:val="26"/>
        </w:rPr>
        <w:t xml:space="preserve"> в прогнозных показателях составляет в 2026 год и на плановый период 2027 и 2028 годов 196 тыс. руб., что на 12 тыс. руб. больше по сравнению с утвержденными бюджетными назначениями 2025 года и рассчитан исходя из суммы начисленного налога налоговыми органами в 2024 году на территории поселения, в связи с введением льготы по налогу на имущество физических лиц в части </w:t>
      </w:r>
      <w:r>
        <w:rPr>
          <w:sz w:val="26"/>
          <w:szCs w:val="26"/>
          <w:lang w:eastAsia="ar-SA"/>
        </w:rPr>
        <w:t>уменьшения налоговой базы в отношении жилого дома на величину кадастровой стоимости 50 квадратных метров общей площади этого жилого дом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ые поступления по </w:t>
      </w:r>
      <w:r>
        <w:rPr>
          <w:b/>
          <w:bCs/>
          <w:sz w:val="26"/>
          <w:szCs w:val="26"/>
        </w:rPr>
        <w:t>земельному налогу</w:t>
      </w:r>
      <w:r>
        <w:rPr>
          <w:sz w:val="26"/>
          <w:szCs w:val="26"/>
        </w:rPr>
        <w:t xml:space="preserve"> в 2026 год и на плановый период 2027 и 2028 годов составят 173 тыс. руб., что на 22 тыс. руб. больше по сравнению с утвержденными бюджетными назначениями 2025 года и рассчитаны на основе данных об удельных показателях кадастровой стоимости по категориям земель, площадях земельных участков, находящихся в постоянном пользовании, в собственности или пожизненном наследуемом владении, ставках земельного налога по категориям земель и рассчитаны из суммы начисленного налога налоговыми органами в 2024 году на территории поселения по отчету 5-МН за 2024 г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u w:val="single"/>
        </w:rPr>
        <w:t>Неналоговые поступления</w:t>
      </w:r>
      <w:r>
        <w:rPr>
          <w:sz w:val="26"/>
          <w:szCs w:val="26"/>
        </w:rPr>
        <w:t xml:space="preserve"> в 2026 году на плановый период 2027 и 2028 годов</w:t>
      </w:r>
      <w:r>
        <w:rPr>
          <w:bCs/>
          <w:sz w:val="26"/>
          <w:szCs w:val="26"/>
        </w:rPr>
        <w:t xml:space="preserve"> планируются в сумме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1521,00000</w:t>
      </w:r>
      <w:r>
        <w:rPr>
          <w:sz w:val="26"/>
          <w:szCs w:val="26"/>
        </w:rPr>
        <w:t xml:space="preserve"> тыс. руб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 ни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Доходы, получаемые в виде арендной платы за земельные участки</w:t>
      </w:r>
      <w:r>
        <w:rPr>
          <w:sz w:val="26"/>
          <w:szCs w:val="26"/>
        </w:rPr>
        <w:t xml:space="preserve">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в 2026 год и на плановый период 2027 и 2028 годов составит </w:t>
      </w:r>
      <w:r>
        <w:rPr>
          <w:b/>
          <w:sz w:val="26"/>
          <w:szCs w:val="26"/>
        </w:rPr>
        <w:t>1519,00000</w:t>
      </w:r>
      <w:r>
        <w:rPr>
          <w:sz w:val="26"/>
          <w:szCs w:val="26"/>
        </w:rPr>
        <w:t xml:space="preserve"> тыс. рублей на основании решения Совета МО «Ахтубинский район» от 31.03.2022г. №274 «О повторном рассмотрении принятого Советом МО «Ахтубинский район» решения «Об установлении норматива отчислений от неналоговых доходов, подлежащих зачислению в местный бюджет, бюджетам сельских поселений МО «Ахтубинский район») - по нормативу 30%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Государственная пошлина</w:t>
      </w:r>
      <w:r>
        <w:rPr>
          <w:sz w:val="26"/>
          <w:szCs w:val="26"/>
        </w:rPr>
        <w:t xml:space="preserve"> в 2026 год и на плановый период 2027 и 2028 годов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ми действий составит </w:t>
      </w:r>
      <w:r>
        <w:rPr>
          <w:b/>
          <w:sz w:val="26"/>
          <w:szCs w:val="26"/>
        </w:rPr>
        <w:t>2,00000</w:t>
      </w:r>
      <w:r>
        <w:rPr>
          <w:sz w:val="26"/>
          <w:szCs w:val="26"/>
        </w:rPr>
        <w:t xml:space="preserve"> тыс.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>Доходы бюджета сформированы с учетом безвозмездных поступлений в бюджет МО «Село Ново-Николаевка», которые включают средства областного и местного бюджета, передаваемых в виде дотаций, субвенций, субсидий и прочих безвозмездных поступлений.</w:t>
      </w:r>
    </w:p>
    <w:p>
      <w:pPr>
        <w:pStyle w:val="Normal"/>
        <w:ind w:left="284" w:right="423" w:firstLine="900"/>
        <w:jc w:val="right"/>
        <w:rPr/>
      </w:pPr>
      <w:r>
        <w:rPr/>
        <w:t>тыс. рублей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23"/>
        <w:gridCol w:w="1276"/>
        <w:gridCol w:w="1276"/>
        <w:gridCol w:w="1275"/>
        <w:gridCol w:w="993"/>
        <w:gridCol w:w="1186"/>
        <w:gridCol w:w="1134"/>
      </w:tblGrid>
      <w:tr>
        <w:trPr>
          <w:tblHeader w:val="true"/>
          <w:trHeight w:val="45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очненный бюджет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25 года 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на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ношение (в %)</w:t>
            </w:r>
          </w:p>
        </w:tc>
      </w:tr>
      <w:tr>
        <w:trPr>
          <w:tblHeader w:val="true"/>
          <w:trHeight w:val="45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2026 к оценке 202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гноз 2027 к прогнозу 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гноз 2028 к прогнозу 2027</w:t>
            </w:r>
          </w:p>
        </w:tc>
      </w:tr>
      <w:tr>
        <w:trPr>
          <w:trHeight w:val="59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29,1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37,3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66,3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29,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7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5,0</w:t>
            </w:r>
          </w:p>
        </w:tc>
      </w:tr>
      <w:tr>
        <w:trPr>
          <w:trHeight w:val="19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дотаци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4,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8,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1,2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6,0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5</w:t>
            </w:r>
          </w:p>
        </w:tc>
      </w:tr>
      <w:tr>
        <w:trPr>
          <w:trHeight w:val="1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субсиди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0</w:t>
            </w:r>
          </w:p>
        </w:tc>
      </w:tr>
      <w:tr>
        <w:trPr>
          <w:trHeight w:val="2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субвенци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9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5,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3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,8</w:t>
            </w:r>
          </w:p>
        </w:tc>
      </w:tr>
      <w:tr>
        <w:trPr>
          <w:trHeight w:val="2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иные межбюджетные трансферт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зработка и формирование проекта бюджета осуществлялось в соответствии с бюджетным законодательством РФ исходя из возможностей доходной части бюджета на трехлетний период, на основе муниципальных программ и ведомственных целевых программ, утвержденных муниципальными правовыми актами администрации МО «Село Ново-Николаевка», расходных обязательств, финансируемых в рамках непрограммной части бюджет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условиях имеющейся доходной базы бюджета и при одновременном росте расходных обязательств бюджета, в том числе в связи с принятием на федеральном уровне ряда решений по внесению изменений в законодательные акты и Указы Президента РФ в части оплаты труда, общий объем предусмотренных проектом бюджета расходов соответствует суммарному объёму доходов бюджета и поступлений источников финансирования его дефици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а планируются в следующих объемах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026 год – 3518,819000 тыс. руб. 75,1 % от уточненного бюджета 2025 год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027 год – 3374,69147 тыс.руб. или 95,9% от бюджета 2026 года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028 год – 3365,00195 тыс.руб. или 99,6 % от бюджета 2027 год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о ст. 184.1 БК РФ условно утверждаемые расходы на плановый период 2027 и 2028 годов предусмотрены в объеме 79,98953 тыс.руб. и 160,07905 тыс.руб., что составляет 2,5% и  5 % соответственно.</w:t>
      </w:r>
    </w:p>
    <w:p>
      <w:pPr>
        <w:pStyle w:val="Normal"/>
        <w:widowControl w:val="false"/>
        <w:autoSpaceDE w:val="false"/>
        <w:ind w:firstLine="741"/>
        <w:jc w:val="both"/>
        <w:rPr/>
      </w:pPr>
      <w:r>
        <w:rPr>
          <w:sz w:val="26"/>
          <w:szCs w:val="26"/>
        </w:rPr>
        <w:t>Расходы бюджета в 2026 – 2028 годах (без учета условно утвержденных расходов в плановом периоде 2027 и 2028 годах) по разделам классификации расходов бюджетов характеризуются следующими данными:</w:t>
      </w:r>
    </w:p>
    <w:p>
      <w:pPr>
        <w:pStyle w:val="Normal"/>
        <w:widowControl w:val="false"/>
        <w:autoSpaceDE w:val="false"/>
        <w:ind w:firstLine="741"/>
        <w:jc w:val="right"/>
        <w:rPr/>
      </w:pPr>
      <w:r>
        <w:rPr/>
        <w:t>тыс. рублей</w:t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09"/>
        <w:gridCol w:w="1569"/>
        <w:gridCol w:w="1547"/>
        <w:gridCol w:w="1558"/>
        <w:gridCol w:w="1559"/>
      </w:tblGrid>
      <w:tr>
        <w:trPr>
          <w:tblHeader w:val="true"/>
          <w:trHeight w:val="1223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 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точненный бюджет 2025 года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юджетные ассигнования на 2026 год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юджетные ассигнования на 2027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юджетные ассигнования на 2028 год</w:t>
            </w:r>
          </w:p>
        </w:tc>
      </w:tr>
      <w:tr>
        <w:trPr>
          <w:trHeight w:val="406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6,87313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,37900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5,3514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7,26195</w:t>
            </w:r>
          </w:p>
        </w:tc>
      </w:tr>
      <w:tr>
        <w:trPr>
          <w:trHeight w:val="268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60000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,20000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100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,50000</w:t>
            </w:r>
          </w:p>
        </w:tc>
      </w:tr>
      <w:tr>
        <w:trPr>
          <w:trHeight w:val="268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,80000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,80000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800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80000</w:t>
            </w:r>
          </w:p>
        </w:tc>
      </w:tr>
      <w:tr>
        <w:trPr>
          <w:trHeight w:val="268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40000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4000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40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4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Расходы по фонду оплаты труда работников бюджетной сфер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фонда оплаты труда на 2026 год и на плановый период 2027 и 2028 годов произведено в соответствии с действующим законодательством: МРОТ с 01.01.2026 года 27093,00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ормирование фонда оплаты труда осуществлялось с учетом индексации заработной платы работников бюджетной сфе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органам местного самоуправления денежное содержание муниципальных служащих и лиц, замещающих муниципальные должности, фонд оплаты труда сформирован в соответствии с действующим законодательством. Расходы на выплаты персоналу заработной платы, не превышают фонд оплаты труда, утвержденных в штатном расписании 2026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ходы по разделу «Общегосударственные вопрос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аздел 0100 «Общегосударственные вопросы» отражает расходы на обеспечение деятельности главы муниципального образования, местной администрации, расходы на обеспечение деятельности представительных органов местного самоуправления, контрольно-счетной палаты, расходы финансовых органов в соответствии с бюджетным законодательств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го в проекте бюджета предусмотрены бюджетные ассигнования в следующих объемах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по подразделу 0102 - «Функционирование высшего должностного лица органа местного самоуправления» - предусмотрены расходы на содержание главы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26 год – 644,02769 тыс. руб. или 100 % к уточненному бюджету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27 год – 644,02769 тыс. руб. или 100 % к бюджету 2026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28 год – 644,02769 тыс. руб. или 100 % к бюджету 2027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оля расходов данного раздела в общих расходах бюджета на 2026 год составляет 17,9 %, на 2027 год – 18,7%, на 2028 год – 18,8 %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по подразделу 0104 – «Другие общегосударственные вопросы» предусмотрены расходы на содержание администрац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026 год – 2057,28489 тыс. руб. или 76,0 % к уточненному бюджету 2025 года,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27 год – 2080,25736 тыс. руб. или 101,1 % к бюджету 2026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28 год – 2002,16784 тыс. руб. или 95,1 % к бюджету 2027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оля расходов данного раздела в общих расходах бюджета на 2026 год составляет 59,3%, на 2027 год – 62,4 %, на 2028 год – 60,3 %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по подразделу 0106 - «</w:t>
      </w:r>
      <w:r>
        <w:rPr>
          <w:bCs/>
          <w:sz w:val="26"/>
          <w:szCs w:val="26"/>
        </w:rPr>
        <w:t xml:space="preserve">Обеспечение деятельности органов финансового надзора» </w:t>
      </w:r>
      <w:r>
        <w:rPr>
          <w:sz w:val="26"/>
          <w:szCs w:val="26"/>
        </w:rPr>
        <w:t>на осуществление части полномочий по решению вопросов местного значения (межбюджетные трансферты)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26 год – 18,06642 тыс. руб. или 100 % к уточненному бюджету 2025 года по соглашению с КСП «Ахтубинский район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27 год – 18,06642 тыс. руб. или 100 % к бюджету 2026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28 год – 18,06642 тыс. руб. или 100 % к бюджету 2027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расходов данного раздела в общих расходах бюджета на 2026 год составляет 0,50 %, на 2027 год – 0,52 %, на 2028 год – 0,53 %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 xml:space="preserve">по подразделу 0111- «Резервный фонд» (Порядок использования бюджетных ассигнований резервного фонда бюджета </w:t>
      </w:r>
      <w:r>
        <w:rPr>
          <w:sz w:val="26"/>
          <w:szCs w:val="26"/>
        </w:rPr>
        <w:t>муниципального образования «Сельское поселение село Ново-Николаевка Ахтубинского муниципального района Астраханской области»</w:t>
      </w:r>
      <w:r>
        <w:rPr>
          <w:bCs/>
          <w:sz w:val="26"/>
          <w:szCs w:val="26"/>
        </w:rPr>
        <w:t>, утвержденный Постановлением главы администрации от 01.12.2014г. №76/1)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26 год – 3,0 тыс. руб. или 100 % к уточненному бюджету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27 год – 3,0 тыс. руб. или 100 % к бюджету 2026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28 год – 3,0 тыс. руб. или 100 % к бюджету 2027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оля расходов данного раздела в общих расходах бюджета на 2026 год составляет 0,1 %, на 2027 год – 0,1%, на 2028 год – 0,1 %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по подразделу 0113- «Защита населения и территории от чрезвычайных ситуаций, обеспечение пожарной безопасности и безопасности людей на водных объектах- предусмотрены расходы на обеспечение населенного пункта материально-техническими средствами и обеспечение защиты прав, свободы законных интересов на территории </w:t>
      </w:r>
      <w:r>
        <w:rPr>
          <w:sz w:val="26"/>
          <w:szCs w:val="26"/>
        </w:rPr>
        <w:t>муниципального образования «Сельское поселение село Ново-Николаевка Ахтубинского муниципального района Астраханской области»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26 год – 78,000 тыс. руб. или 114,7 % к уточненному бюджету 2025 года, увеличение на 10,0 тыс. руб., увеличение расходов на закупки работ и услуг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27 год – 80,0 тыс. руб. или 102,6 % к бюджету 2026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28 год – 80,0 тыс. руб. или 100 % к бюджету 2027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оля расходов данного раздела в общих расходах бюджета на 2026 год составляет 2,2 %, на 2027 год – 2,3 %, на 2028 год – 2,3 %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ходы по разделу «Национальная оборон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одразделе 0203 «Национальная оборона» в соответствии с Федеральным Законом от 28.03.1998 г.№53-ФЗ «О воинской обязанности и военной службе» предусмотрены бюджетные ассигнования на выполнения полномочий Российской Федерации на осуществление воинского учета на территориях, на которых отсутствуют структурные подразделения военных комиссариа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реализацию данных полномочий предусмотрена субвенция из федерального бюджета, согласно </w:t>
      </w:r>
      <w:r>
        <w:rPr>
          <w:color w:val="000000"/>
          <w:sz w:val="26"/>
          <w:szCs w:val="26"/>
        </w:rPr>
        <w:t>Информации о планируемых объемах межбюджетных трансфертов из бюджета Астраханской области на 2023 - 2025 гг.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26 год – 229,2 тыс. руб. или 139,2 % к уточненному бюджету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27 год – 255,1 тыс. руб. или 111,3 % к бюджету 2026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28 год – 323,5 тыс. руб. или 126,8 % к бюджету 2027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оля расходов данного раздела в общих расходах бюджета на 2026 год составляет 6,4 %, на 2027 год – 7,4 %, на 2028 год – 9,4 %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ходы по разделу «Жилищно-коммунальное хозяйство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 подразделу 0503 «Благоустройство» - на уличное освещение, услуги по приобретению электроматериалов, мероприятия по проектно-сметной документации:</w:t>
      </w:r>
    </w:p>
    <w:p>
      <w:pPr>
        <w:pStyle w:val="Style18"/>
        <w:jc w:val="both"/>
        <w:rPr/>
      </w:pPr>
      <w:r>
        <w:rPr>
          <w:sz w:val="26"/>
          <w:szCs w:val="26"/>
        </w:rPr>
        <w:t>2026 год – 394,800 тыс. руб. или 101,8% к уточненному бюджету 2025 года: уличное освещение на уровне 2025 г. 95,000, планируется приобретение оборудования для детской игровой площадки 60,000 тыс.руб. и 104,800 тыс.руб предусмотрено на оплату услуг по уходу за парком и покос травы на территории села в летнее время а так же на благоустройство территории парка Культуры и отдыха по адресу: Астраханская область, Ахтубинский район с. Ново-Николаевка ул.Советская,101А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135,00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27 год – 199,800 тыс. руб. или 50,6 % к бюджету 2026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28 год – 199,800 тыс. руб. или 100,0 % к бюджету 2027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оля расходов данного раздела в общих расходах бюджета на 2026 год составляет 11,0 %, на 2027 год – 5,8 %, на 2028 год – 5,8 %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ходы по разделу «Социальное обеспечени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одразделу «Социальное обеспечение» дополнительная пенсия по расчету на муниципальных служащи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026 год – 94,440 тыс. руб. или 100 % к уточненному бюджету 2025 года количество </w:t>
      </w:r>
      <w:r>
        <w:rPr>
          <w:rFonts w:eastAsia="Calibri"/>
          <w:sz w:val="26"/>
          <w:szCs w:val="26"/>
          <w:lang w:eastAsia="en-US"/>
        </w:rPr>
        <w:t>граждан, имеющих право на получение пенсии за выслугу лет на муниципальной службе, не изменилось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27 год – 94,440 тыс. руб. или 100 % к бюджету 2026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28 год – 94,440 тыс. руб. или 100 % к бюджету 2027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оля расходов данного раздела в общих расходах бюджета муниципального образования «Сельское поселение село Ново-Николаевка Ахтубинского муниципального района Астраханской области» на 2025 год составляет 2,6 %, на 2026 год – 2,7 %, на 2027 год – 2,8%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граммная структура расходов бюджета на 2026 год и плановый период 2027-2028 год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роекте бюджета предусмотрены средства на реализацию 3 муниципальных програм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ечень муниципальных программ бюджета, утвержден постановлением администрации муниципального образования «Сельское поселение село Ново-Николаевка Ахтубинского муниципального района Астраханской области» от 20.10.2025г. № 54 «Об утверждении перечня муниципальных программ на 2026 год и на плановый период 2027 и 2028 годов». -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асходы бюджета в разрезе муниципальных программ и ведомственных целевых программ, не вошедших в муниципальные программы, на 2025-2027 годы представлены в таблице.</w:t>
      </w:r>
    </w:p>
    <w:p>
      <w:pPr>
        <w:pStyle w:val="Normal"/>
        <w:ind w:firstLine="720"/>
        <w:jc w:val="right"/>
        <w:rPr/>
      </w:pPr>
      <w:r>
        <w:rPr/>
        <w:t>тыс.руб.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53"/>
        <w:gridCol w:w="1418"/>
        <w:gridCol w:w="1557"/>
        <w:gridCol w:w="1278"/>
        <w:gridCol w:w="1417"/>
      </w:tblGrid>
      <w:tr>
        <w:trPr>
          <w:tblHeader w:val="true"/>
          <w:trHeight w:val="6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точненный бюджет 2025 год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8 год</w:t>
            </w:r>
          </w:p>
        </w:tc>
      </w:tr>
      <w:tr>
        <w:trPr>
          <w:trHeight w:val="35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еализация функций органов местного самоуправления </w:t>
            </w:r>
            <w:r>
              <w:rPr>
                <w:sz w:val="22"/>
                <w:szCs w:val="22"/>
              </w:rPr>
              <w:t>муниципального образования «Сельское поселение село Ново-Николаевка Ахтубинского муниципального района Астраханской области»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6 год и на плановый период 2027 и 2028 годов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3,8454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,924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4,79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,10784</w:t>
            </w:r>
          </w:p>
        </w:tc>
      </w:tr>
      <w:tr>
        <w:trPr>
          <w:trHeight w:val="35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муниципального образования «Сельское поселение село Ново-Николаевка Ахтубинского муниципального района Астраханской области» на 2026 год и на плановый период 2027 и 2028 годов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8,00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,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00000</w:t>
            </w:r>
          </w:p>
        </w:tc>
      </w:tr>
      <w:tr>
        <w:trPr>
          <w:trHeight w:val="35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hi-IN" w:bidi="hi-IN"/>
              </w:rPr>
              <w:t>Б</w:t>
            </w: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 xml:space="preserve">лагоустройство территории </w:t>
            </w:r>
            <w:r>
              <w:rPr>
                <w:sz w:val="22"/>
                <w:szCs w:val="22"/>
              </w:rPr>
              <w:t>муниципального образования «Сельское поселение село Ново-Николаевка Ахтубинского муниципального района Астраханской области»</w:t>
            </w: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sz w:val="22"/>
                <w:szCs w:val="22"/>
              </w:rPr>
              <w:t>на 2026 год и на плановый период 2027 и 2028 годов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80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80000</w:t>
            </w:r>
          </w:p>
        </w:tc>
      </w:tr>
    </w:tbl>
    <w:p>
      <w:pPr>
        <w:pStyle w:val="Normal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ая программа "Реализация функций органов местного самоуправления </w:t>
      </w:r>
      <w:r>
        <w:rPr>
          <w:sz w:val="26"/>
          <w:szCs w:val="26"/>
        </w:rPr>
        <w:t>муниципального образования «Сельское поселение село Ново-Николаевка Ахтубинского муниципального района Астраханской области»</w:t>
      </w:r>
    </w:p>
    <w:p>
      <w:pPr>
        <w:pStyle w:val="Normal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Расходы бюджета на реализацию муниципальной программы «Реализация функций органов местного самоуправления </w:t>
      </w:r>
      <w:r>
        <w:rPr>
          <w:sz w:val="26"/>
          <w:szCs w:val="26"/>
        </w:rPr>
        <w:t>муниципального образования «Сельское поселение село Ново-Николаевка Ахтубинского муниципального района Астраханской области»</w:t>
      </w:r>
      <w:r>
        <w:rPr>
          <w:bCs/>
          <w:sz w:val="26"/>
          <w:szCs w:val="26"/>
        </w:rPr>
        <w:t xml:space="preserve"> предусмотрены в следующих объемах:</w:t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jc w:val="right"/>
        <w:rPr/>
      </w:pPr>
      <w:r>
        <w:rPr/>
        <w:t>тыс. руб.</w:t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276"/>
        <w:gridCol w:w="1276"/>
        <w:gridCol w:w="719"/>
        <w:gridCol w:w="1265"/>
        <w:gridCol w:w="1000"/>
        <w:gridCol w:w="1268"/>
        <w:gridCol w:w="993"/>
      </w:tblGrid>
      <w:tr>
        <w:trPr>
          <w:trHeight w:val="3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очненный бюджет 2025 года 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 год</w:t>
            </w:r>
          </w:p>
        </w:tc>
      </w:tr>
      <w:tr>
        <w:trPr>
          <w:trHeight w:val="104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2"/>
                <w:szCs w:val="22"/>
                <w:lang w:eastAsia="ar-SA"/>
              </w:rPr>
            </w:pPr>
            <w:r>
              <w:rPr>
                <w:rFonts w:eastAsia="Arial" w:cs="Times New Roman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к предыдущему году, 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к предыдущему году, 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к предыдущему году, %</w:t>
            </w:r>
          </w:p>
        </w:tc>
      </w:tr>
      <w:tr>
        <w:trPr>
          <w:trHeight w:val="5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= 3 / 2 * 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= 5 / 3 * 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= 7 / 5 * 100</w:t>
            </w:r>
          </w:p>
        </w:tc>
      </w:tr>
      <w:tr>
        <w:trPr>
          <w:trHeight w:val="2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3,84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0,9248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9,797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0,107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6</w:t>
            </w:r>
          </w:p>
        </w:tc>
      </w:tr>
      <w:tr>
        <w:trPr>
          <w:trHeight w:val="6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Обеспечение эффективной финансово-хозяйственной деятельности администрации муниципального образования «Сельское поселение село Ново-Николаевка Ахтубинского муниципального района Астрахан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4,84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7,2848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0,257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2,167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1</w:t>
            </w:r>
          </w:p>
        </w:tc>
      </w:tr>
      <w:tr>
        <w:trPr>
          <w:trHeight w:val="6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рганизация мобилизационной подготовки, системы воинского учета и бронирования в муниципальном образовании «Сельское поселение село Ново-Николаевка Ахтубинского муниципального района Астрахан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,8</w:t>
            </w:r>
          </w:p>
        </w:tc>
      </w:tr>
      <w:tr>
        <w:trPr>
          <w:trHeight w:val="6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Повышение качества предоставления муниципальных социальных выплат населению муниципальной программы "Реализация функций органов местного самоуправ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4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4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Style17"/>
        <w:ind w:left="0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ая программа "Реализация функций органов местного самоуправления </w:t>
      </w:r>
      <w:r>
        <w:rPr>
          <w:rFonts w:cs="Times New Roman" w:ascii="Times New Roman" w:hAnsi="Times New Roman"/>
          <w:b/>
          <w:bCs/>
          <w:sz w:val="26"/>
          <w:szCs w:val="26"/>
        </w:rPr>
        <w:t>муниципального образования «Сельское поселение село Ново-Николаевка Ахтубинского муниципального района Астрахан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 – финансируется из средств бюджета муниципального образования «Сельское поселение село Ново-Николаевка Ахтубинского муниципального района Астраханской области» направлена на обеспечение функций органов местного самоуправления  МО «</w:t>
      </w:r>
      <w:r>
        <w:rPr>
          <w:rFonts w:eastAsia="Calibri" w:cs="Times New Roman" w:ascii="Times New Roman" w:hAnsi="Times New Roman"/>
          <w:sz w:val="26"/>
          <w:szCs w:val="26"/>
        </w:rPr>
        <w:t>Село Ново-Николаевка</w:t>
      </w:r>
      <w:r>
        <w:rPr>
          <w:rFonts w:cs="Times New Roman" w:ascii="Times New Roman" w:hAnsi="Times New Roman"/>
          <w:sz w:val="26"/>
          <w:szCs w:val="26"/>
        </w:rPr>
        <w:t>», возложенных на муниципальное образование с целью повышения эффективности управления территорией. Формирование системы мер по организационному, финансовому, материально-техническому, информационно-аналитическому и иному обеспечению деятельности    администраци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"Обеспечение первичных мер пожарной безопасности в границах </w:t>
      </w:r>
      <w:r>
        <w:rPr>
          <w:sz w:val="26"/>
          <w:szCs w:val="26"/>
        </w:rPr>
        <w:t xml:space="preserve">муниципального образования «Сельское поселение село Ново-Николаевка Ахтубинского муниципального района Астраханской области» – направлена на создание и обеспечение необходимых условий для повышения пожарной безопасности населенного пункта, защищенности граждан, организаций от пожаров, предупреждения и смягчения их последствий, а также повышение степени готовности всех сил и средств для тушения пожаров финансируется </w:t>
      </w:r>
      <w:r>
        <w:rPr>
          <w:bCs/>
          <w:color w:val="000000"/>
          <w:sz w:val="26"/>
          <w:szCs w:val="26"/>
        </w:rPr>
        <w:t>за счет собственных средств бюджета муниципального образования в размере 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026 год – 78,000 тыс. руб. или 114,7 % к уточненному бюджету 2025 года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27 год – 80,000 тыс. руб. или 102,6 % к бюджету 2026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28 год – 80,000 тыс. руб. или 100 % к бюджету 2027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«Благоустройство территории </w:t>
      </w:r>
      <w:r>
        <w:rPr>
          <w:b/>
          <w:bCs/>
          <w:sz w:val="26"/>
          <w:szCs w:val="26"/>
        </w:rPr>
        <w:t xml:space="preserve">муниципального образования «Сельское поселение село Ново-Николаевка Ахтубинского муниципального района Астраханской области»"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    направлена на улучшение внешнего вида села Ново-Николаевка: для чего необходим комплексный подход к решению проблем благоустройства территории поселка и как следствие, более эффективного использования финансовых и материальных ресурсов бюджета поселения, а также повышения уровня комфортности и чистоты территории поселка. Финансирование программы осуществляется </w:t>
      </w:r>
      <w:r>
        <w:rPr>
          <w:bCs/>
          <w:color w:val="000000"/>
          <w:sz w:val="26"/>
          <w:szCs w:val="26"/>
        </w:rPr>
        <w:t xml:space="preserve">за счет собственных средств бюджета </w:t>
      </w:r>
      <w:r>
        <w:rPr>
          <w:sz w:val="26"/>
          <w:szCs w:val="26"/>
        </w:rPr>
        <w:t>МО «</w:t>
      </w:r>
      <w:r>
        <w:rPr>
          <w:bCs/>
          <w:color w:val="000000"/>
          <w:sz w:val="26"/>
          <w:szCs w:val="26"/>
        </w:rPr>
        <w:t>Село Ново-Николаевка</w:t>
      </w:r>
      <w:r>
        <w:rPr>
          <w:sz w:val="26"/>
          <w:szCs w:val="26"/>
        </w:rPr>
        <w:t>»</w:t>
      </w:r>
      <w:r>
        <w:rPr>
          <w:bCs/>
          <w:color w:val="000000"/>
          <w:sz w:val="26"/>
          <w:szCs w:val="26"/>
        </w:rPr>
        <w:t xml:space="preserve"> в размере 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026 год – 394,80000 тыс. руб. или 101,8,0 % к уточненному бюджету 2025 года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27 год - 199,80000 тыс. руб. или 50,6,0 % к бюджету 2026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28 год – 199,80000 тыс. руб. или 100 % к бюджету 2027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57" w:hanging="0"/>
        <w:rPr/>
      </w:pPr>
      <w:r>
        <w:rPr>
          <w:b/>
          <w:bCs/>
          <w:color w:val="000000"/>
          <w:sz w:val="26"/>
          <w:szCs w:val="26"/>
        </w:rPr>
        <w:t xml:space="preserve">В рамках непрограммных направлениях деятельности функций органов местного самоуправления администрации </w:t>
      </w:r>
      <w:r>
        <w:rPr>
          <w:b/>
          <w:bCs/>
          <w:sz w:val="26"/>
          <w:szCs w:val="26"/>
        </w:rPr>
        <w:t>муниципального образования «Сельское поселение село Ново-Николаевка Ахтубинского муниципального района Астраханской области»</w:t>
      </w:r>
      <w:r>
        <w:rPr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редусмотрены средства в сумме, из них:</w:t>
      </w:r>
    </w:p>
    <w:p>
      <w:pPr>
        <w:pStyle w:val="Normal"/>
        <w:tabs>
          <w:tab w:val="clear" w:pos="708"/>
          <w:tab w:val="left" w:pos="0" w:leader="none"/>
        </w:tabs>
        <w:ind w:right="57" w:firstLine="709"/>
        <w:jc w:val="both"/>
        <w:rPr/>
      </w:pPr>
      <w:r>
        <w:rPr>
          <w:bCs/>
          <w:color w:val="000000"/>
          <w:sz w:val="26"/>
          <w:szCs w:val="26"/>
        </w:rPr>
        <w:t xml:space="preserve">- за счет собственных средств бюджета на функционирование высшего должностного лица муниципального образования в размере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026 год – 644,02769 тыс. руб. или 100 % к уточненному бюджету 2025 года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27 год – 644,02769 тыс. руб. или 100 % к бюджету 2026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28 год – 644,02769 тыс. руб. или 100 % к бюджету 2027 года.</w:t>
      </w:r>
    </w:p>
    <w:p>
      <w:pPr>
        <w:pStyle w:val="Normal"/>
        <w:tabs>
          <w:tab w:val="clear" w:pos="708"/>
          <w:tab w:val="left" w:pos="0" w:leader="none"/>
        </w:tabs>
        <w:ind w:right="57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57" w:hanging="0"/>
        <w:rPr/>
      </w:pPr>
      <w:r>
        <w:rPr>
          <w:b/>
          <w:bCs/>
          <w:color w:val="000000"/>
          <w:sz w:val="26"/>
          <w:szCs w:val="26"/>
        </w:rPr>
        <w:t xml:space="preserve">В рамках непрограммных мероприятий для решения вопросов </w:t>
      </w:r>
      <w:r>
        <w:rPr>
          <w:b/>
          <w:bCs/>
          <w:sz w:val="26"/>
          <w:szCs w:val="26"/>
        </w:rPr>
        <w:t>муниципального образования «Сельское поселение село Ново-Николаевка Ахтубинского муниципального района Астраханской области»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редусмотрены средства в сумме 21,06642 тыс.руб., из них:</w:t>
      </w:r>
    </w:p>
    <w:p>
      <w:pPr>
        <w:pStyle w:val="Normal"/>
        <w:tabs>
          <w:tab w:val="clear" w:pos="708"/>
          <w:tab w:val="left" w:pos="0" w:leader="none"/>
        </w:tabs>
        <w:ind w:right="57" w:firstLine="709"/>
        <w:jc w:val="both"/>
        <w:rPr/>
      </w:pPr>
      <w:r>
        <w:rPr>
          <w:bCs/>
          <w:color w:val="000000"/>
          <w:sz w:val="26"/>
          <w:szCs w:val="26"/>
        </w:rPr>
        <w:t>- на реализацию муниципальным районом полномочий, переданных поселениям согласно заключенным соглашениями (КСП) в сумме 18,06642 тыс.руб.,</w:t>
      </w:r>
    </w:p>
    <w:p>
      <w:pPr>
        <w:pStyle w:val="Normal"/>
        <w:tabs>
          <w:tab w:val="clear" w:pos="708"/>
          <w:tab w:val="left" w:pos="0" w:leader="none"/>
        </w:tabs>
        <w:ind w:right="57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на резервный фонд для решения вопросов сельских поселений в сумме 3,00000тыс.руб.,</w:t>
      </w:r>
      <w:r>
        <w:rPr>
          <w:sz w:val="26"/>
          <w:szCs w:val="26"/>
        </w:rPr>
        <w:t xml:space="preserve"> на финансовое обеспечение непредвиденных расходов.</w:t>
      </w:r>
    </w:p>
    <w:p>
      <w:pPr>
        <w:pStyle w:val="Normal"/>
        <w:tabs>
          <w:tab w:val="clear" w:pos="708"/>
          <w:tab w:val="left" w:pos="0" w:leader="none"/>
        </w:tabs>
        <w:ind w:right="57" w:hanging="0"/>
        <w:jc w:val="both"/>
        <w:rPr>
          <w:bCs/>
          <w:color w:val="000000"/>
          <w:sz w:val="26"/>
          <w:szCs w:val="26"/>
          <w:highlight w:val="yellow"/>
        </w:rPr>
      </w:pPr>
      <w:r>
        <w:rPr>
          <w:bCs/>
          <w:color w:val="000000"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highlight w:val="yellow"/>
        </w:rPr>
      </w:pPr>
      <w:r>
        <w:rPr>
          <w:b/>
          <w:bCs/>
          <w:color w:val="000000"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 бюдж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Бюджет муниципального образования «Сельское поселение село Ново-Николаевка Ахтубинского муниципального района Астраханской области» </w:t>
      </w:r>
      <w:r>
        <w:rPr>
          <w:sz w:val="22"/>
          <w:szCs w:val="22"/>
        </w:rPr>
        <w:t>на 2026 год и на плановый период 2027 и 2028 годов</w:t>
      </w:r>
      <w:r>
        <w:rPr>
          <w:sz w:val="26"/>
          <w:szCs w:val="26"/>
        </w:rPr>
        <w:t xml:space="preserve"> планируется без дефици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</w:t>
      </w:r>
      <w:r>
        <w:rPr>
          <w:b/>
          <w:sz w:val="26"/>
          <w:szCs w:val="26"/>
        </w:rPr>
        <w:t>бъем, структура и финансовые условия осуществления внутренних заимствова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ограмма государственных внутренних заимствований муниципального образования </w:t>
      </w:r>
      <w:r>
        <w:rPr>
          <w:sz w:val="26"/>
          <w:szCs w:val="26"/>
        </w:rPr>
        <w:t>муниципального образования «Сельское поселение село Ново-Николаевка Ахтубинского муниципального района Астраханской области»</w:t>
      </w:r>
      <w:r>
        <w:rPr>
          <w:bCs/>
          <w:i/>
          <w:color w:val="000000"/>
          <w:sz w:val="26"/>
          <w:szCs w:val="26"/>
        </w:rPr>
        <w:t xml:space="preserve"> </w:t>
      </w:r>
      <w:r>
        <w:rPr>
          <w:sz w:val="22"/>
          <w:szCs w:val="22"/>
        </w:rPr>
        <w:t>на 2026 год и на плановый период 2027 и 2028 год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не планируетс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ые гарантии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Программа муниципальных гарантий </w:t>
      </w:r>
      <w:r>
        <w:rPr>
          <w:sz w:val="22"/>
          <w:szCs w:val="22"/>
        </w:rPr>
        <w:t>на 2026 год и на плановый период 2027 и 2028 годов</w:t>
      </w:r>
      <w:r>
        <w:rPr>
          <w:bCs/>
          <w:sz w:val="26"/>
          <w:szCs w:val="26"/>
        </w:rPr>
        <w:t xml:space="preserve"> не разрабатывается в связи с ограниченностью доходной базы бюджета </w:t>
      </w:r>
      <w:r>
        <w:rPr>
          <w:sz w:val="26"/>
          <w:szCs w:val="26"/>
        </w:rPr>
        <w:t>муниципального образования «Сельское поселение село Ново-Николаевка Ахтубинского муниципального района Астраханской области»</w:t>
      </w:r>
      <w:r>
        <w:rPr>
          <w:bCs/>
          <w:sz w:val="26"/>
          <w:szCs w:val="26"/>
        </w:rPr>
        <w:t>, а также с отсутствием обращений на предоставление муниципальных гарантий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</w:rPr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20:31:00Z</dcterms:created>
  <dc:creator>USER</dc:creator>
  <dc:description/>
  <cp:keywords/>
  <dc:language>en-US</dc:language>
  <cp:lastModifiedBy>Пользователь</cp:lastModifiedBy>
  <cp:lastPrinted>2025-11-17T10:25:00Z</cp:lastPrinted>
  <dcterms:modified xsi:type="dcterms:W3CDTF">2025-12-05T11:22:00Z</dcterms:modified>
  <cp:revision>11</cp:revision>
  <dc:subject/>
  <dc:title>П О Я С Н И Т  Е Л Ь Н А Я   З А П И С К А</dc:title>
</cp:coreProperties>
</file>